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REPORT of the IGC SPORTING CODE COMMITTEE</w:t>
      </w:r>
      <w:r>
        <w:rPr>
          <w:b/>
          <w:sz w:val="24"/>
        </w:rPr>
        <w:t xml:space="preserve">  </w:t>
      </w:r>
      <w:r>
        <w:rPr>
          <w:b/>
          <w:sz w:val="24"/>
          <w:u w:val="single"/>
        </w:rPr>
        <w:t>March 2000</w:t>
      </w:r>
    </w:p>
    <w:p>
      <w:pPr>
        <w:pStyle w:val="Normal"/>
        <w:jc w:val="both"/>
        <w:rPr>
          <w:b/>
          <w:b/>
          <w:sz w:val="24"/>
          <w:u w:val="single"/>
        </w:rPr>
      </w:pPr>
      <w:r>
        <w:rPr>
          <w:b/>
          <w:sz w:val="24"/>
          <w:u w:val="single"/>
        </w:rPr>
      </w:r>
    </w:p>
    <w:p>
      <w:pPr>
        <w:pStyle w:val="Normal"/>
        <w:jc w:val="both"/>
        <w:rPr/>
      </w:pPr>
      <w:r>
        <w:rPr/>
        <w:t>The committee, consisting of Ross Macintyre, (New Zealand, chairman) and Tony Burton (Canada), was set up in 1998 and has continued it’s task, to rewrite the “Sporting Code - Section 3 - Class D Gliders and Motor Gliders in simple English and where possible, to simplify the rules, without significantly changing the meaning of the original document. This year we also had to incorporate the changes resulting from the decision of the IGC in March 1999 to allow 3 Free Distance Records. This was completed in time to publish the document before it was due to come into use on October 1</w:t>
      </w:r>
      <w:r>
        <w:rPr>
          <w:vertAlign w:val="superscript"/>
        </w:rPr>
        <w:t>st</w:t>
      </w:r>
      <w:r>
        <w:rPr/>
        <w:t xml:space="preserve"> 1999. Time will tell if we have been successful in the aims of the project.</w:t>
      </w:r>
    </w:p>
    <w:p>
      <w:pPr>
        <w:pStyle w:val="Normal"/>
        <w:jc w:val="both"/>
        <w:rPr/>
      </w:pPr>
      <w:r>
        <w:rPr/>
      </w:r>
    </w:p>
    <w:p>
      <w:pPr>
        <w:pStyle w:val="Normal"/>
        <w:jc w:val="both"/>
        <w:rPr/>
      </w:pPr>
      <w:r>
        <w:rPr/>
        <w:t xml:space="preserve">In association with Thierry Montingneaux of the FAI and Peter Ryder who looks after the IGC section of the website, it was decided that the “new” Sporting Code should be published on the website as an Adobe Acrobat .pdf file. This format has the advantage that the file maintains the font and pagination of the original and is not easily edited. Also, the Acrobat Reader programme is available, free, on the web. For those who needed an original word processed version, the Word 7 version was also made available. Following many requests from North America, both versions were made available in the European A4 sized page and the American Letter size.  </w:t>
      </w:r>
    </w:p>
    <w:p>
      <w:pPr>
        <w:pStyle w:val="Normal"/>
        <w:jc w:val="both"/>
        <w:rPr/>
      </w:pPr>
      <w:r>
        <w:rPr/>
      </w:r>
    </w:p>
    <w:p>
      <w:pPr>
        <w:pStyle w:val="Normal"/>
        <w:jc w:val="both"/>
        <w:rPr/>
      </w:pPr>
      <w:r>
        <w:rPr/>
        <w:t xml:space="preserve">Prior to publication the final draft was forwarded to a group of about 20 people who had shown considerable interest in the new version for their comment and opinion. It is perhaps indicative of the effort that went into the production of the code, that only a few minor errors were noted. However, after publication, other commentators have pointed out an omission which has, to some degree, disadvantaged pilots using camera and barograph evidence compared to those with flight recorders. The problem applies to what used to be called “remote” start and finish points and has been complicated by the earlier decision to measure loss of height from the altitude of the glider at the start to the altitude of the glider at the finish. Without at least a  photo marker on the barograph, it becomes very difficult to measure the heights at these points. The committee has looked at the problem and considers it desirable to make an amendment which will restore the effect of the previous “remote” rules for distance flights. A proposed amendment to the code which will have this effect is included as an annex to this report. </w:t>
      </w:r>
    </w:p>
    <w:p>
      <w:pPr>
        <w:pStyle w:val="Normal"/>
        <w:jc w:val="both"/>
        <w:rPr/>
      </w:pPr>
      <w:r>
        <w:rPr/>
      </w:r>
    </w:p>
    <w:p>
      <w:pPr>
        <w:pStyle w:val="Normal"/>
        <w:jc w:val="both"/>
        <w:rPr/>
      </w:pPr>
      <w:r>
        <w:rPr>
          <w:rFonts w:eastAsia="Arial"/>
        </w:rPr>
        <w:t xml:space="preserve"> </w:t>
      </w:r>
      <w:r>
        <w:rPr/>
        <w:t xml:space="preserve">An error was made by the committee in using the term “Official Distance”  when defining the application of the rule defining the lengths of the legs of a triangle, the correct wording should refer to the total of the sums of the lengths of the legs. </w:t>
      </w:r>
    </w:p>
    <w:p>
      <w:pPr>
        <w:pStyle w:val="Normal"/>
        <w:jc w:val="both"/>
        <w:rPr/>
      </w:pPr>
      <w:r>
        <w:rPr/>
      </w:r>
    </w:p>
    <w:p>
      <w:pPr>
        <w:pStyle w:val="Normal"/>
        <w:jc w:val="both"/>
        <w:rPr/>
      </w:pPr>
      <w:r>
        <w:rPr/>
        <w:t xml:space="preserve">Another error was the use of the terms Start Point and Finish Point in reference to the measurement of loss of height. the correct terms are Start and Finish. </w:t>
      </w:r>
    </w:p>
    <w:p>
      <w:pPr>
        <w:pStyle w:val="Normal"/>
        <w:jc w:val="both"/>
        <w:rPr/>
      </w:pPr>
      <w:r>
        <w:rPr/>
      </w:r>
    </w:p>
    <w:p>
      <w:pPr>
        <w:pStyle w:val="Normal"/>
        <w:jc w:val="both"/>
        <w:rPr/>
      </w:pPr>
      <w:r>
        <w:rPr/>
        <w:t>It was also noted that some clarification was required to the use of the MoP as the finish of a flight. This was implied, but not stated in the definition of “finish” and “finish point”.  Further clarification to 1.4.3  “Free distance performances for records only” were also thought desirable.</w:t>
      </w:r>
    </w:p>
    <w:p>
      <w:pPr>
        <w:pStyle w:val="Normal"/>
        <w:jc w:val="both"/>
        <w:rPr/>
      </w:pPr>
      <w:r>
        <w:rPr/>
      </w:r>
    </w:p>
    <w:p>
      <w:pPr>
        <w:pStyle w:val="Normal"/>
        <w:jc w:val="both"/>
        <w:rPr/>
      </w:pPr>
      <w:r>
        <w:rPr/>
        <w:t xml:space="preserve">We regret that Annex C (Official Observers Guide) is not at the time of writing, complete in a form that could be shown to delegates. We hope that after final drafting and a similar process of asking several experts around the world to criticise and comment, this annex will be ready for approval by the Bureau for publishing as soon as possible.  That will be the major task for the next year. </w:t>
      </w:r>
    </w:p>
    <w:p>
      <w:pPr>
        <w:pStyle w:val="Normal"/>
        <w:jc w:val="both"/>
        <w:rPr/>
      </w:pPr>
      <w:r>
        <w:rPr/>
      </w:r>
    </w:p>
    <w:p>
      <w:pPr>
        <w:pStyle w:val="Normal"/>
        <w:jc w:val="both"/>
        <w:rPr/>
      </w:pPr>
      <w:r>
        <w:rPr/>
        <w:t xml:space="preserve">I wish to thank Tony Burton for the effort and time he has put into the work of the committee, it has been far beyond the call of duty and his wise counsel has been much appreciated. My thanks also to all those who over the past 2 years have contributed to the final product. </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Ross Macintyre </w:t>
      </w:r>
    </w:p>
    <w:p>
      <w:pPr>
        <w:pStyle w:val="Normal"/>
        <w:jc w:val="both"/>
        <w:rPr/>
      </w:pPr>
      <w:r>
        <w:rPr/>
        <w:t>IGC Specialist  Sporting Code.</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10040" w:leader="dot"/>
      </w:tabs>
      <w:ind w:left="200" w:hanging="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27:00Z</dcterms:created>
  <dc:creator>Preferred Customer</dc:creator>
  <dc:description/>
  <dc:language>en-US</dc:language>
  <cp:lastModifiedBy>FAI</cp:lastModifiedBy>
  <dcterms:modified xsi:type="dcterms:W3CDTF">2000-01-24T13:27:00Z</dcterms:modified>
  <cp:revision>2</cp:revision>
  <dc:subject/>
  <dc:title>REPORT of the IGC SPORTING CODE COMMITTEE  March 2000</dc:title>
</cp:coreProperties>
</file>